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>
          <w:rFonts w:ascii="Arial" w:hAnsi="Arial" w:cs="Arial"/>
        </w:rPr>
      </w:pPr>
      <w:r>
        <w:rPr>
          <w:rFonts w:eastAsia="Cambria" w:cs="Cambria"/>
          <w:sz w:val="40"/>
          <w:szCs w:val="40"/>
        </w:rPr>
        <w:t xml:space="preserve">  </w:t>
      </w:r>
      <w:r>
        <w:rPr>
          <w:sz w:val="40"/>
          <w:szCs w:val="40"/>
        </w:rPr>
        <w:t>HYDROTECHNICKÉ VÝPOČTY</w:t>
      </w:r>
    </w:p>
    <w:p>
      <w:pPr>
        <w:pStyle w:val="Prosttext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01"/>
          <w:rFonts w:cs="Arial" w:ascii="Arial" w:hAnsi="Arial"/>
        </w:rPr>
        <w:t>MŠ K. H. Borovského - retence deš</w:t>
      </w:r>
      <w:r>
        <w:rPr>
          <w:rStyle w:val="Fontstyle21"/>
          <w:sz w:val="24"/>
          <w:szCs w:val="24"/>
        </w:rPr>
        <w:t>ť</w:t>
      </w:r>
      <w:r>
        <w:rPr>
          <w:rStyle w:val="Fontstyle01"/>
          <w:rFonts w:cs="Arial" w:ascii="Arial" w:hAnsi="Arial"/>
        </w:rPr>
        <w:t>ových vod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</w:rPr>
        <w:t>k.ú. Sokolov, p.</w:t>
      </w:r>
      <w:r>
        <w:rPr>
          <w:rStyle w:val="Fontstyle21"/>
          <w:sz w:val="24"/>
          <w:szCs w:val="24"/>
        </w:rPr>
        <w:t>č</w:t>
      </w:r>
      <w:r>
        <w:rPr>
          <w:rStyle w:val="Fontstyle01"/>
          <w:rFonts w:cs="Arial" w:ascii="Arial" w:hAnsi="Arial"/>
        </w:rPr>
        <w:t>. 3157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1</w:t>
        <w:tab/>
        <w:t>Popis územ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u w:val="single"/>
        </w:rPr>
        <w:t xml:space="preserve">a) </w:t>
      </w:r>
      <w:r>
        <w:rPr>
          <w:rFonts w:cs="Arial" w:ascii="Arial" w:hAnsi="Arial"/>
          <w:i/>
          <w:color w:val="000000"/>
          <w:u w:val="single"/>
        </w:rPr>
        <w:t>charakteristika území a stavebního pozemku, zastavěné území a nezastavěné území</w:t>
      </w:r>
    </w:p>
    <w:p>
      <w:pPr>
        <w:pStyle w:val="Bezmezer"/>
        <w:rPr/>
      </w:pPr>
      <w:r>
        <w:rPr/>
        <w:tab/>
      </w:r>
    </w:p>
    <w:p>
      <w:pPr>
        <w:pStyle w:val="Bezmezer"/>
        <w:ind w:left="0" w:right="0" w:firstLine="720"/>
        <w:rPr/>
      </w:pPr>
      <w:r>
        <w:rPr>
          <w:rFonts w:cs="Arial" w:ascii="Arial" w:hAnsi="Arial"/>
        </w:rPr>
        <w:t>- pozemek se nachází v zastavěné části obce Sokolov</w:t>
      </w:r>
    </w:p>
    <w:p>
      <w:pPr>
        <w:pStyle w:val="Textpsmene"/>
        <w:ind w:left="72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dmětem projektu je odpojení vhodných dešťových svodů objektu MŠ Sokolov s napojením do nádrže(í) na dešťovou vodu za účelem její zadržení s jejím následným využitím k zálivce zelených ploch či do budoucna k vyčerpání s následných využitím čištěním komunikací v rámci města Sokolov</w:t>
      </w:r>
    </w:p>
    <w:p>
      <w:pPr>
        <w:pStyle w:val="Bezmezer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  <w:u w:val="single"/>
        </w:rPr>
        <w:t>b)</w:t>
      </w:r>
      <w:r>
        <w:rPr>
          <w:rFonts w:cs="Arial" w:ascii="Arial" w:hAnsi="Arial"/>
          <w:color w:val="000000"/>
          <w:u w:val="single"/>
        </w:rPr>
        <w:t xml:space="preserve"> navrhované parametry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-01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amonosná nádrž na dešťovou vodu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Materiály, výrobky: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analizační potrubí z materiálu PVC KG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- nádrž je navržena jako komplexní sestava:</w:t>
        <w:br/>
        <w:t>1) Pochozí poklop v zelené barvě</w:t>
        <w:br/>
        <w:t>2) Podzemní nádrž 10000l</w:t>
        <w:br/>
        <w:t>3) Teleskopický vyrovnávací nástavec s PE poklopem</w:t>
        <w:br/>
        <w:t>4) Interní filtr</w:t>
        <w:br/>
        <w:t>5) vtokové hrdlo s ochranou proti víření vod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) přepadový sifon s ochranou proti vniknutí drobných zvířat</w:t>
        <w:br/>
        <w:t>7) rychlomontážní manžeta</w:t>
        <w:br/>
        <w:t>8) čerpadlo zahradní soupravy</w:t>
        <w:br/>
        <w:t>9) box pro připojení vody - sací soupravu s 10 m sací hadicí 1“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2</w:t>
        <w:tab/>
        <w:t>Návrh nádrže(í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historických dat ČHMÚ úhrn srážek v dané lokalitě za rok 2019 S = 657 mm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-01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0"/>
        <w:gridCol w:w="1300"/>
        <w:gridCol w:w="5020"/>
      </w:tblGrid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 =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2,9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užitelná plocha střech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fs =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eficient odtoku střechy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ed =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dukovaná plocha střechy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Q =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9,66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nožství zachycené srážkové vody za ro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 =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eficient optimální velikost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p =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7,65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objem nádrže dle množství využitelné srážkové vody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Nádrž samonosná o objemu 10 m³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amonosná retenční nádrž na dešťovou vodu o objemu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10000l) s veškerou certifikací. Slouží k akumulaci dešťové vody, kterou lze poté dále využívat.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4320" w:hanging="36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otřeba el. energie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ponorné čerpadlo, připojení přes prodloužení do zásuvky objektu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á hodnota jističe:</w:t>
        <w:tab/>
        <w:tab/>
        <w:t>16 A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šťové vody budou bezpečnostním přepadem navráceny zpět do jednotné kanalizace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ávrh počítá s nulovým či minimálním odtokem s ohledem na navržený objem nádrže a srážkový úhrn z minulých let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1126"/>
        <w:gridCol w:w="1241"/>
        <w:gridCol w:w="1717"/>
        <w:gridCol w:w="1655"/>
        <w:gridCol w:w="1797"/>
      </w:tblGrid>
      <w:tr>
        <w:trPr>
          <w:trHeight w:val="600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ěsíc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Úhrn srážek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rocento úhrnu srážek</w:t>
            </w:r>
          </w:p>
        </w:tc>
        <w:tc>
          <w:tcPr>
            <w:tcW w:w="1717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ostupný objem ze střechy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čet dní v měsíci</w:t>
            </w:r>
          </w:p>
        </w:tc>
        <w:tc>
          <w:tcPr>
            <w:tcW w:w="1797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ostupný objem ze střechy</w:t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m2019]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%]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měsíc]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den]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d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,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,8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nor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,4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,1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řez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,4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,9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b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,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,9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ět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,9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,5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v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4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,4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venec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,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,7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rp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,3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,4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ří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,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,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íjen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4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,4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stopad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,9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,3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sinec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,86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,58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Sum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5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0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9,66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6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Bezmezer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3"/>
        <w:gridCol w:w="163"/>
        <w:gridCol w:w="163"/>
        <w:gridCol w:w="112"/>
        <w:gridCol w:w="51"/>
        <w:gridCol w:w="2677"/>
      </w:tblGrid>
      <w:tr>
        <w:trPr>
          <w:trHeight w:val="345" w:hRule="atLeast"/>
        </w:trPr>
        <w:tc>
          <w:tcPr>
            <w:tcW w:w="6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GRAF DOSTUPNÉHO OBJEMU VODY ZA MĚSÍC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měsíc]</w:t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050</wp:posOffset>
                  </wp:positionV>
                  <wp:extent cx="5362575" cy="4267200"/>
                  <wp:effectExtent l="0" t="0" r="0" b="0"/>
                  <wp:wrapNone/>
                  <wp:docPr id="1" name="Graf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3</w:t>
        <w:tab/>
        <w:t>Návrh a posouzení kanalizačního potrubí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historických dat ČHMÚ úhrn srážek v dané lokalitě za rok 2019 S = 657 mm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76"/>
        <w:gridCol w:w="1024"/>
        <w:gridCol w:w="146"/>
        <w:gridCol w:w="17"/>
        <w:gridCol w:w="503"/>
      </w:tblGrid>
      <w:tr>
        <w:trPr>
          <w:trHeight w:val="360" w:hRule="atLeast"/>
        </w:trPr>
        <w:tc>
          <w:tcPr>
            <w:tcW w:w="4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Times New Roman"/>
                <w:color w:val="000000"/>
                <w:lang w:eastAsia="cs-CZ"/>
              </w:rPr>
              <w:t>Množství dešťových odpadních vod Q</w:t>
            </w:r>
            <w:r>
              <w:rPr>
                <w:rFonts w:eastAsia="Times New Roman"/>
                <w:color w:val="000000"/>
                <w:vertAlign w:val="subscript"/>
                <w:lang w:eastAsia="cs-CZ"/>
              </w:rPr>
              <w:t>r</w:t>
            </w:r>
            <w:r>
              <w:rPr>
                <w:rFonts w:eastAsia="Times New Roman"/>
                <w:color w:val="000000"/>
                <w:lang w:eastAsia="cs-CZ"/>
              </w:rPr>
              <w:t xml:space="preserve"> = i . A . C  [l/s]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činitel odtoku vody z odvodňované plochy C =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tenzita deště i =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/s.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-01</w:t>
      </w:r>
    </w:p>
    <w:p>
      <w:pPr>
        <w:pStyle w:val="Bezmezer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18"/>
        <w:gridCol w:w="697"/>
        <w:gridCol w:w="647"/>
        <w:gridCol w:w="580"/>
        <w:gridCol w:w="520"/>
        <w:gridCol w:w="740"/>
        <w:gridCol w:w="700"/>
        <w:gridCol w:w="820"/>
        <w:gridCol w:w="820"/>
        <w:gridCol w:w="644"/>
        <w:gridCol w:w="1340"/>
        <w:gridCol w:w="740"/>
      </w:tblGrid>
      <w:tr>
        <w:trPr>
          <w:trHeight w:val="990" w:hRule="atLeast"/>
        </w:trPr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Číslo svodu 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POČET MNOŽSTVÍ DEŠŤOVÝCH ODPADNÍCH VOD</w:t>
            </w:r>
          </w:p>
        </w:tc>
        <w:tc>
          <w:tcPr>
            <w:tcW w:w="755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VRH A POSOUZENÍ SVODNÉHO KANALIZAČNÍHO POTRUBÍ</w:t>
            </w:r>
          </w:p>
        </w:tc>
      </w:tr>
      <w:tr>
        <w:trPr>
          <w:trHeight w:val="2790" w:hRule="atLeast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Půdorysný průmět odvodňované plochy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nožství dešťových odpadních vod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nitřní průměr potrub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aximální dovolené plnění potrub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Sklon splaškového potrubí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Součinitel drsnosti potrubí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Průtočný průřez potrubí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Rychlost proudě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aximální dovolený průtok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inimální průměr potrubí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souzen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Navržený průměr potrubí </w:t>
            </w:r>
          </w:p>
        </w:tc>
      </w:tr>
      <w:tr>
        <w:trPr>
          <w:trHeight w:val="675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n]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A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]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Q</w:t>
            </w:r>
            <w:r>
              <w:rPr>
                <w:rFonts w:eastAsia="Times New Roman"/>
                <w:b/>
                <w:bCs/>
                <w:color w:val="000000"/>
                <w:vertAlign w:val="subscript"/>
                <w:lang w:eastAsia="cs-CZ"/>
              </w:rPr>
              <w:t>r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[l/s]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d [m]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h [%] 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I [%]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ser [mm]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S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]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v [m/s]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Q</w:t>
            </w:r>
            <w:r>
              <w:rPr>
                <w:rFonts w:eastAsia="Times New Roman"/>
                <w:b/>
                <w:bCs/>
                <w:color w:val="000000"/>
                <w:vertAlign w:val="subscript"/>
                <w:lang w:eastAsia="cs-CZ"/>
              </w:rPr>
              <w:t>max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[l/s]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N [mm]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N [mm]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6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6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3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+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3,9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+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,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+2+3+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2,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39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</w:tbl>
    <w:p>
      <w:pPr>
        <w:pStyle w:val="Bezmezer"/>
        <w:ind w:left="851" w:right="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4</w:t>
        <w:tab/>
        <w:t>Závě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eškeré montážní práce, zkoušky a revize budou prováděny dle platných ČSN a bezpečnostních předpisů. Budou dodržovány montážní návody výrobců dodávaných zařízení. Při stavbě je nutno zajistit a dodržet bezpečnost práce. Jakékoliv změny oproti schválené PD je nutné neprodleně konzultovat s autorem PD a současným TDI (AD).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10. 10. 2020</w:t>
        <w:tab/>
        <w:tab/>
        <w:tab/>
        <w:tab/>
        <w:t xml:space="preserve">               Vypracoval: 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…………………….</w:t>
      </w:r>
    </w:p>
    <w:sectPr>
      <w:footerReference w:type="default" r:id="rId3"/>
      <w:type w:val="nextPage"/>
      <w:pgSz w:w="11906" w:h="16838"/>
      <w:pgMar w:left="1134" w:right="900" w:gutter="0" w:header="0" w:top="567" w:footer="53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20"/>
        <w:tab w:val="left" w:pos="0" w:leader="none"/>
        <w:tab w:val="left" w:pos="1134" w:leader="none"/>
        <w:tab w:val="left" w:pos="1701" w:leader="none"/>
        <w:tab w:val="left" w:pos="2551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Š K. H. Borovského - retence dešťových vod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 xml:space="preserve">        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3</w:t>
    </w:r>
  </w:p>
  <w:p>
    <w:pPr>
      <w:pStyle w:val="Normal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rPr/>
    </w:pPr>
    <w:r>
      <w:rPr>
        <w:rFonts w:cs="Arial" w:ascii="Arial" w:hAnsi="Arial"/>
        <w:bCs/>
        <w:sz w:val="20"/>
        <w:szCs w:val="20"/>
      </w:rPr>
      <w:t>k.ú. Sokolov, p.č. 315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SimSun;宋体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6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16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3:00Z</dcterms:created>
  <dc:creator>JAS</dc:creator>
  <dc:description/>
  <cp:keywords/>
  <dc:language>en-US</dc:language>
  <cp:lastModifiedBy>SNooPY</cp:lastModifiedBy>
  <cp:lastPrinted>2021-01-21T05:36:00Z</cp:lastPrinted>
  <dcterms:modified xsi:type="dcterms:W3CDTF">2021-01-21T04:36:00Z</dcterms:modified>
  <cp:revision>297</cp:revision>
  <dc:subject/>
  <dc:title>TECHNICKÁ   ZPRÁVA</dc:title>
</cp:coreProperties>
</file>